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ноября 2015 г.   № 351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 Федеральным законом от 21.12.2001 № 178-ФЗ                "О приватизации государственного и муниципального имущества",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            (с изменениями) и на основании заявления общества с ограниченной ответственностью «Мясные продукты» о реализации преимущественного права на приобретение арендуемого муниципального имущества муниципального образования "Город Архангельск"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арендуемого имущества муниципального образования "Город Архангельск" – помещения, назначение: нежилое помещение, площадь 33,5 кв.м, этаж 1, номера на поэтажном плане 18, 18а, 18б, кадастровый (или условный) номер 29:22:040620:905, адрес объекта: Архангельская область, городской округ «Город Архангельск», г. Архангельск, Октябрьский территориальный округ, ул. Воскресенская, д. 85, помещение (далее -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бществу с ограниченной ответственностью «Мясные продукты» (ИНН 2901193425) право приобретения арендуемого имущества  по цене, равной 1 200 000,00 рублей (без НДС), с предельным сроком рассрочки 10 лет со дня заключения договора купли-продажи, в порядке реализации преимущественного права, при соблюдении условий, предусмотренных статьей 3 Федерального закона от 22.07.2008 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8:00Z</dcterms:created>
  <dc:creator>ДМИ</dc:creator>
  <dc:description/>
  <dc:language>en-US</dc:language>
  <cp:lastModifiedBy>Мария Сергеевна Пасторина</cp:lastModifiedBy>
  <cp:lastPrinted>2014-04-07T10:23:00Z</cp:lastPrinted>
  <dcterms:modified xsi:type="dcterms:W3CDTF">2015-12-08T06:28:00Z</dcterms:modified>
  <cp:revision>2</cp:revision>
  <dc:subject/>
  <dc:title>ГЛАВА МУНИЦИПАЛЬНОГО ОБРАЗОВАНИЯ</dc:title>
</cp:coreProperties>
</file>